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кетна к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роверка на готовността за училище на постъпващите в първи клас учениц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Име: </w:t>
      </w:r>
      <w:r>
        <w:rPr>
          <w:sz w:val="32"/>
          <w:szCs w:val="32"/>
        </w:rPr>
        <w:t>……………………………………………………………</w:t>
      </w:r>
    </w:p>
    <w:p>
      <w:pPr>
        <w:pStyle w:val="Normal"/>
        <w:rPr/>
      </w:pPr>
      <w:r>
        <w:rPr>
          <w:b/>
          <w:sz w:val="32"/>
          <w:szCs w:val="32"/>
        </w:rPr>
        <w:t>Дата на раждане:</w:t>
      </w:r>
      <w:r>
        <w:rPr>
          <w:sz w:val="32"/>
          <w:szCs w:val="32"/>
        </w:rPr>
        <w:t xml:space="preserve"> ……………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щавал/а/ ли е детска градина? ………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я? ………………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ради буквите, които познаваш?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Аа    Мм    Ее     Чч     Йй     Цц     Бб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Пп    Ии     Сс     Кк     Жж   Уу      Вв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ь       Лл     Ъъ     Зз      Нн    Гг       Оо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Дд    Яя      Рр     Фф    Шш  Юю    Т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52"/>
          <w:szCs w:val="52"/>
        </w:rPr>
        <w:t xml:space="preserve">Щщ  Хх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ържи всеки предмет с буквата, с която започва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говото наименование: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drawing>
          <wp:inline distT="0" distB="0" distL="0" distR="0">
            <wp:extent cx="1072515" cy="77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drawing>
          <wp:inline distT="0" distB="0" distL="0" distR="0">
            <wp:extent cx="1007745" cy="89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drawing>
          <wp:inline distT="0" distB="0" distL="0" distR="0">
            <wp:extent cx="1358900" cy="128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drawing>
          <wp:inline distT="0" distB="0" distL="0" distR="0">
            <wp:extent cx="1244600" cy="124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</w:t>
      </w:r>
      <w:r>
        <w:rPr>
          <w:b/>
          <w:sz w:val="52"/>
          <w:szCs w:val="52"/>
        </w:rPr>
        <w:t>М         Е       О        К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ържи картината с буквата, с която завършва нейното наименование: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0275</wp:posOffset>
                </wp:positionH>
                <wp:positionV relativeFrom="paragraph">
                  <wp:posOffset>39370</wp:posOffset>
                </wp:positionV>
                <wp:extent cx="923290" cy="1837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44.7pt;mso-wrap-distance-left:9.05pt;mso-wrap-distance-right:9.05pt;mso-wrap-distance-top:0pt;mso-wrap-distance-bottom:0pt;margin-top:3.1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hanging="0"/>
        <w:rPr/>
      </w:pPr>
      <w:r>
        <w:rPr>
          <w:b/>
          <w:sz w:val="32"/>
          <w:szCs w:val="32"/>
        </w:rPr>
        <w:drawing>
          <wp:inline distT="0" distB="0" distL="0" distR="0">
            <wp:extent cx="1235075" cy="1293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ети: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</w:t>
        <w:tab/>
        <w:t xml:space="preserve">     ъл</w:t>
        <w:tab/>
        <w:tab/>
        <w:t>бра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о         ук</w:t>
        <w:tab/>
        <w:tab/>
        <w:t>браво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</w:t>
        <w:tab/>
        <w:tab/>
        <w:t>их</w:t>
        <w:tab/>
        <w:tab/>
        <w:t>брадва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иши името си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вети триъгълника със зелен цвят, кръга – с  жълт, квадрата – с червен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2742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742480"/>
                          <a:chOff x="0" y="0"/>
                          <a:chExt cx="57142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30200">
                            <a:off x="2102760" y="1370520"/>
                            <a:ext cx="1056600" cy="91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370880"/>
                            <a:ext cx="1028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27880"/>
                            <a:ext cx="1142280" cy="79956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256760"/>
                            <a:ext cx="1142280" cy="913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13760"/>
                            <a:ext cx="1142280" cy="913680"/>
                          </a:xfrm>
                          <a:prstGeom prst="hexagon">
                            <a:avLst>
                              <a:gd name="adj" fmla="val 3125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256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15.95pt" coordorigin="0,0" coordsize="8999,4319">
                <v:rect id="shape_0" stroked="f" o:allowincell="f" style="position:absolute;left:0;top:0;width:89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311;top:2158;width:1663;height:1438;mso-wrap-style:none;v-text-anchor:middle;rotation:27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372;top:2159;width:161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312;top:359;width:1798;height:1258;mso-wrap-style:none;v-text-anchor:middle;mso-position-horizontal-relative:char" type="_x0000_t11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612;top:1979;width:1798;height:1438;mso-wrap-style:none;v-text-anchor:middle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6192;top:179;width:1798;height:143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84;top:83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ой от 1 нататък: до ………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ой обратно от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/  пет –</w:t>
      </w:r>
    </w:p>
    <w:p>
      <w:pPr>
        <w:pStyle w:val="Normal"/>
        <w:ind w:left="7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/ десет –</w:t>
      </w:r>
    </w:p>
    <w:p>
      <w:pPr>
        <w:pStyle w:val="Normal"/>
        <w:ind w:left="7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/ двадесет –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ко са колите? Напиши цифрата, която показва техния брой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958215" cy="622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958215" cy="622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958215" cy="622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958215" cy="622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958215" cy="622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3520</wp:posOffset>
                </wp:positionH>
                <wp:positionV relativeFrom="paragraph">
                  <wp:posOffset>-794385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-62.5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0. Огради плодовете, които са по-малк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843280" cy="8432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drawing>
          <wp:inline distT="0" distB="0" distL="0" distR="0">
            <wp:extent cx="843280" cy="8432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drawing>
          <wp:inline distT="0" distB="0" distL="0" distR="0">
            <wp:extent cx="1091565" cy="11449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091565" cy="11449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рисувай балончета, които са с три повече от цветя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066800" cy="9626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066800" cy="9626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066800" cy="9626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2. Вдясно от шапката нарисувай ша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drawing>
          <wp:inline distT="0" distB="0" distL="0" distR="0">
            <wp:extent cx="1365250" cy="108966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коя светлина на светофара ще преминеш по пешеходната пътека? Оцвети!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0120" y="227880"/>
                            <a:ext cx="6850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423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9136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5994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512;top:359;width:107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92;top:53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2;top:143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2;top:251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й е този велик българин?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05000" cy="19050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21:22:00Z</dcterms:created>
  <dc:creator>KNL29-026-User</dc:creator>
  <dc:description/>
  <dc:language>en-US</dc:language>
  <cp:lastModifiedBy>Asus</cp:lastModifiedBy>
  <dcterms:modified xsi:type="dcterms:W3CDTF">2019-03-03T21:22:00Z</dcterms:modified>
  <cp:revision>2</cp:revision>
  <dc:subject/>
  <dc:title/>
</cp:coreProperties>
</file>