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Готовността за училищна дейност можем да определим, като овладяване от страна на детето на умения, знания, способности, мотивация и други поведенчески характеристики, позволяващи оптимално ниво на усвояване на учебната програм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Разграничават се три основни компонента на психологическата готовност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1. Личностна готовност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Тя се изразява в готовността на детето да приеме новата социална позиция - да бъде ученик, имащ определени права и задължения. Включва отношението на детето към училището, към учебната дейност, към учителите и към себе си. В личностната готовност се включва и определено ниво на мотивация за учебна дейност и емоционална устойчивост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2.Интелектуална готовност</w:t>
        <w:br/>
        <w:t>Интелектуалната готовност предполага наличието на определен запас от конкретни знания и способности у детето: диференцирано възприятие; аналитично мислене (способност за определяне основните признаци и връзки между явленията, възпроизвеждане на образец); рационален подход към действителността (отслабена роля на фантазията); логическо запомняне; интерес към получаването на нови знания и полагането на усилия за това; развитие на фината моторика на ръкат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3. Социално-психологическа готовност</w:t>
        <w:br/>
        <w:t>Тя включва в себе си наличието на такива качества при децата, благодарение на които те биха могли да общуват с другите деца и учителите. В училище детето постъпва в колектив, където всички са заети с общи дела и то трябва да притежава достатъчно гъвкави способи за установяване на отношения с другите деца, да действа съвместно с тях, да отстъпва и да се защитава. С други думи, социално-психологическата готовност предполага развитие у детето на потребност от общуване и умение да се подчинява на интересите и обичаите на детската груп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                                            </w:t>
      </w:r>
      <w:r>
        <w:rPr>
          <w:rFonts w:eastAsia="Tahoma" w:cs="Tahoma" w:ascii="Tahoma" w:hAnsi="Tahoma"/>
          <w:color w:val="666666"/>
          <w:sz w:val="18"/>
          <w:szCs w:val="18"/>
          <w:lang w:eastAsia="bg-BG"/>
        </w:rPr>
        <w:t xml:space="preserve"> </w:t>
      </w: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  </w:t>
      </w: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Тест на Керн – Ирасе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Тестът се състои от четири задачи: 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Рисуване на човешка фигура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опиране на графеми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ресъздаване на фигура/съставена от точки/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пълване на въпросни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br/>
        <w:t>Времето за провеждане на теста не е ограничено. Нека детето покаже всичко на каквото е способно. Помощ не се оказва под никаква форм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ървите три задачи са свързани с изследване нивото на фината моторик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дача 1. Рисунка на чове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нструкция:"Нарисувай някакъв човек. Няма значение кой е той, просто го нарисувай както можеш."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руги инструкции не се дават. Ако детето започне да ви задава уточняващи въпроси – повторете инструкцията, без да се отклонявате от нея или да я перифразирате!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Оценка на задачата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1 точк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нарисуваната фигура има глава, тяло, крака и ръц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главата е свързана с тялото посредством ш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ма коса или шап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ма уши, очи, нос и уст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ръцете завършват с китка с по пет пръст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ма изобразено някакво облекло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цялостност на изображението - фигурата е нарисувана като едно цяло, може да се обиколи без да се отделя молива от лист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2 точки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са спазени всички споменати по-горе условия без последното (цялост на изображението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ли могат да липсват три части (шия, коса, един пръст на ръката, но не част от лицето), ако изображението отговаря на последното условие от точка 1 - условието за цялост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3 точк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рисунката има глава, тяло и крайници, изобразени с двойни лини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опуска се отсъствие на шия, уши, коса, дрехи, пръсти и стъпал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4 точки 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римитивна фигура - глава, тяло и крайници от по една лини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5 точк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отсъствие на ясно изображение на тяло и крайниц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Особено внимание  трябва да се обърне на следните моменти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оличеството на детайлите от тялото. Присъстват ли глава, коса, уши, очи, вежди, ресници, нос, бузи, шия, рамена и т.н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екоративните детайли: шапка, яка, джобове, копчета, цип, елементи на прическа, украшения, сложност на дрехите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нформативна може да бъде и абсолютната големина на нарисуваната фигура. Децата, склонни към доминиране и уверени в себе си, обикновено рисуват големи фигури. Малките човешки фигури са свързани с тревожност, неувереност и липса на чувство за безопасност. Друг тревожен индикатор е ако дете над 5 годишна възраст изпуска в рисунката си части от човешкото лице (очи, уста). Това може да е знак за сериозни смущения в сферата на общуването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Съществува закономерност, че с течение на времето детската рисунка на човек се обогатява с все-повече детайли. Ако едно дете на три и половина години рисува човек само като глава с крака, то едно дете на 7 години представя доста детайлно човешкото тяло и лице. Така, че ако 7 годишно дете изпуска такива детайли, като глава, очи, нос, уста, ръка, тяло, крак - на това трябва да се обърне внимание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дача 2. Графическо копиране на написана фраз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След като детето завърши с рисуването му даваме следната инструкция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"Сега обърни листа на другата страна. Виж какво е написано тук. Ти още не можеш да пишеш, но си представи, че това е рисунка и се опитай да повториш написаното, колкото може по-точно."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римерна фраза - "Аз ям супа"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Ако детето вече може да пише букви, то тогава можем да напишем фраза с латински букви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"Veche e zima"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Оценка на задачата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1 точ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ако е преписало фразата правилно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буквите не надминават два пъти размера на тези от образец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главната буква е очевидно по-голям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линията на текста не се отклонява хоризонтално повече от 30 градус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2 точки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размера на буквите и хоризонталната линия не са спазен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3 точки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фразата е разделена на три части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не 4 букви могат да се разчетат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4 точк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не две букви съвпадат с образец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дредбата на знаците все пак прилича на текст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5 точки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расканици</w:t>
      </w:r>
    </w:p>
    <w:p>
      <w:pPr>
        <w:pStyle w:val="Normal"/>
        <w:shd w:fill="FFFFFF" w:val="clear"/>
        <w:spacing w:lineRule="atLeast" w:line="375" w:before="0" w:after="0"/>
        <w:ind w:left="375" w:hanging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дача 3. Пресъздаване на фигура, съставена от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нструкция: "Виж тези точки. Опитай да ги прерисуваш точно както са подредени."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Оценка на задачата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1 точк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чти съвършено възпроизвеждане на образец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нарисувани са точки, а не кръгче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спазена е симетрията на фигурата по хоризонтала и вертикала, допуска се само малко отклонение на точка от реда (колоната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зволява се смаляване на фигурата, но увеличаване не се допуск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2 точки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оличеството и разположението на точките трябва да отговаря на образеца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опуска се малко отклонение на три точк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опускат се кръгчета вместо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3 точк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цялото изображение, като контур, напомня образец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възможно е нарушение на симетрията на цялата фигур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опускат се по-малко и повече на брой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4 точки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групата точки не напомня фигурата от образеца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големината на рисунката и количеството точки не са от значение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руги изображения и форми не се допускат (само точки)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5 точк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75" w:before="0" w:after="0"/>
        <w:ind w:left="375" w:hanging="36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само драсканици</w:t>
      </w:r>
    </w:p>
    <w:p>
      <w:pPr>
        <w:pStyle w:val="Normal"/>
        <w:shd w:fill="FFFFFF" w:val="clear"/>
        <w:spacing w:lineRule="atLeast" w:line="375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Изчисляване на резултатите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Точките от трите задачи се събират.</w:t>
        <w:br/>
        <w:t>Децата събрали от 3 до 5 точки се оценяват като "зрели" - готови за училище. </w:t>
        <w:br/>
        <w:t>6-7 точки - "зреещи" - средно ниво на готовност. В този случай прогнозата е благоприятна.</w:t>
        <w:br/>
        <w:t>8-9 точки - нивото на готовност е по-ниско от средното. Детето се нуждае от допълнителна подготовка.</w:t>
        <w:br/>
        <w:t>10 и повече - детето не е готово за училище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дача 4. Въпросник на Ирасе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ое животно е по-голямо - конят или кучето ?</w:t>
        <w:br/>
        <w:t>кон = 0 точки</w:t>
        <w:br/>
        <w:t>грешен отговор = -5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Сутрин закусваме, а денем...</w:t>
        <w:br/>
        <w:t>Обядваме. Ядем супа, месо.. = 0 точки</w:t>
        <w:br/>
        <w:t>Вечеряме, спим и др. грешно отговори = -3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енем е светло, а нощем е ...</w:t>
        <w:br/>
        <w:t>тъмно = 0 точки</w:t>
        <w:br/>
        <w:t>неправилен отговор = -4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Небето е синьо, а тревата е ...</w:t>
        <w:br/>
        <w:t>зелена = 0 точки</w:t>
        <w:br/>
        <w:t>неправилен отговор = -4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Черешите, крушите, сливите, ябълките са ...</w:t>
        <w:br/>
        <w:t>плодове = 0 точки;</w:t>
        <w:br/>
        <w:t>грешен отговор = -1 точк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що преди влакът да пресече път, по който се движат автомобили, се спуска бариерата?</w:t>
        <w:br/>
        <w:t>За да не се сблъска с колите. За да не сгази някой човек и т.н. = 0 точки;</w:t>
        <w:br/>
        <w:t>неправилен отговор = -1 точк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акво са Варна, София, Пловдив ?</w:t>
        <w:br/>
        <w:t>градове = 1 точки</w:t>
        <w:br/>
        <w:t>грешен отговор = -1 точк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олко е часът ? (Показваме часовник със стрелки)</w:t>
        <w:br/>
        <w:t>правилен отговор = 4 точки</w:t>
        <w:br/>
        <w:t>малка грешка = 3 точки</w:t>
        <w:br/>
        <w:t>не познава часовника = -1 точк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Малкото на кравата е теленце, малкото на овцата е агънце, а малкото на козата е ...?</w:t>
        <w:br/>
        <w:t>агне, козленце = 4 точки</w:t>
        <w:br/>
        <w:t>един правилен отговор = 0 точки</w:t>
        <w:br/>
        <w:t>неправилен отговор = -1 точк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На какво прилича повече кучето - на кокошка или на котка? По какво си приличат, какво им еднакво?</w:t>
        <w:br/>
        <w:t>На котка, защото има четири крака, опашка, козина (достатъчно е едно сравнение) = 0 точки;</w:t>
        <w:br/>
        <w:t>На котка (без обяснение защо) = -1 точка;</w:t>
        <w:br/>
        <w:t>На кокошка = -3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що всички автомобили имат спирачки?</w:t>
        <w:br/>
        <w:t>Две причини (да забавя скороста, да спира ...) = 1 точка</w:t>
        <w:br/>
        <w:t>Една причина = 0 точки</w:t>
        <w:br/>
        <w:t>Неправилен отговор = -1 точк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 какво си приличат чукът и брадвата?</w:t>
        <w:br/>
        <w:t>Два общи признака (инструменти са, направени са от дърво и метал, с тях могат да се забиват гвоздеи..) = 3 точки</w:t>
        <w:br/>
        <w:t>Един общ признак = 2 точки</w:t>
        <w:br/>
        <w:t>Неправилен отговор = 0 точ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 какво си приличат белката и котката?</w:t>
        <w:br/>
        <w:t>Отговор, че са животни или посочване на два общи признака (имат четири лапи, опашка, могат да се катерят по дърветатат...) = 3 точки.</w:t>
        <w:br/>
        <w:t>Един общ признак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 какво се различават един пирон и един болт? Ако сега лежат тук на масата, как ще ги познаеш?</w:t>
        <w:br/>
        <w:t>Правилен отговор: болта има резба (нарез, такава една усукана линия....) = 3 точки.</w:t>
        <w:br/>
        <w:t>Болта се завива, а пирона се забива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Футбол, плуване, тенис - това са ...?</w:t>
        <w:br/>
        <w:t>Спорт, физкултура = 3 точки.</w:t>
        <w:br/>
        <w:t>Игри, упражнения, гимнастика, състезания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Какви превозни средства знаеш?</w:t>
        <w:br/>
        <w:t>Три сухопътни транспортни средства + кораб или самолет = 4 точки.</w:t>
        <w:br/>
        <w:t>Само три сухопътни транспортни средства = 2 точки.</w:t>
        <w:br/>
        <w:t>Богат списък, включващ самолет и кораб, но след пояснение, че превозно средство е нещо с което можем да се придвижваме от едно място на друго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По какво се различават стария човек и младия?</w:t>
        <w:br/>
        <w:t>Три признака (стария има сива коса, не чува добре, не вижда добре, няма коса, ще умре по-скоро от младия ...) = 4 точки.</w:t>
        <w:br/>
        <w:t>Едно или две различия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що хората спортуват?</w:t>
        <w:br/>
        <w:t>Две причини (аз да са здрави, закалени, за да не са дебели, да са по-бързи, за да поставят рекорд, за да спечелят медал...) = 4 точки.</w:t>
        <w:br/>
        <w:t>Една причина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що не е хубаво, когато някой не си върши работата?</w:t>
        <w:br/>
        <w:t>Останалите трябва да му вършат работата = 2 точки.</w:t>
        <w:br/>
        <w:t>Защото е мързелив. Защото изкарва малко пари и не ноже да си купи нищо = 2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Защо на пощенския плик трябва да се залепи марка?</w:t>
        <w:br/>
        <w:t>Така се плаща за доставянето на писмото = 5 точки.</w:t>
        <w:br/>
        <w:t>Неправилен отговор = 0 точ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Резултати: </w:t>
        <w:br/>
        <w:t>Количествените резултати от теста се разделят на 5 групи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1 група - от 24 точки нагоре;</w:t>
        <w:br/>
        <w:t>2 група - от 14 до 23 точки;</w:t>
        <w:br/>
        <w:t>3 група - от 0 до 13 точки;</w:t>
        <w:br/>
        <w:t>4 група - от -1 до -10;</w:t>
        <w:br/>
        <w:t>5 група - по-малко от -11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  <w:t>Децата събрали точки от 13 до 24 се считат за готови за учебна дейност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666666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8:13:00Z</dcterms:created>
  <dc:creator>Asus</dc:creator>
  <dc:description/>
  <dc:language>en-US</dc:language>
  <cp:lastModifiedBy>Asus</cp:lastModifiedBy>
  <dcterms:modified xsi:type="dcterms:W3CDTF">2019-05-28T18:20:00Z</dcterms:modified>
  <cp:revision>3</cp:revision>
  <dc:subject/>
  <dc:title/>
</cp:coreProperties>
</file>